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БРАЗОВАТЕЛЬНОЕ УЧРЕЖДЕНИЕ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«Приборостроение»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дания и методические указ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актическим занятиям по курсу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нформационно-измерительные технологии в медицине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. Цыбрий И.К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202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. Математические модели сигналов и дан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роить математические модели сигналов, исходя из их графического представл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тухающая синусоида,             - амплитудно-импульсная модуляция    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54610</wp:posOffset>
            </wp:positionV>
            <wp:extent cx="2463165" cy="1980565"/>
            <wp:effectExtent l="0" t="0" r="0" b="0"/>
            <wp:wrapTight wrapText="bothSides">
              <wp:wrapPolygon edited="0">
                <wp:start x="296" y="569"/>
                <wp:lineTo x="296" y="21024"/>
                <wp:lineTo x="21225" y="21024"/>
                <wp:lineTo x="21225" y="569"/>
                <wp:lineTo x="296" y="56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54610</wp:posOffset>
            </wp:positionV>
            <wp:extent cx="2423160" cy="1968500"/>
            <wp:effectExtent l="0" t="0" r="0" b="0"/>
            <wp:wrapTight wrapText="bothSides">
              <wp:wrapPolygon edited="0">
                <wp:start x="1326" y="1910"/>
                <wp:lineTo x="1248" y="2101"/>
                <wp:lineTo x="1640" y="3439"/>
                <wp:lineTo x="1562" y="6879"/>
                <wp:lineTo x="2346" y="8025"/>
                <wp:lineTo x="1640" y="8025"/>
                <wp:lineTo x="1640" y="8598"/>
                <wp:lineTo x="2581" y="9554"/>
                <wp:lineTo x="1640" y="9554"/>
                <wp:lineTo x="1640" y="10127"/>
                <wp:lineTo x="2581" y="11082"/>
                <wp:lineTo x="1640" y="11082"/>
                <wp:lineTo x="1640" y="11563"/>
                <wp:lineTo x="2581" y="12612"/>
                <wp:lineTo x="1640" y="12708"/>
                <wp:lineTo x="1640" y="13379"/>
                <wp:lineTo x="2581" y="14140"/>
                <wp:lineTo x="1640" y="14238"/>
                <wp:lineTo x="1640" y="15002"/>
                <wp:lineTo x="2581" y="15669"/>
                <wp:lineTo x="1720" y="15958"/>
                <wp:lineTo x="1720" y="16437"/>
                <wp:lineTo x="2581" y="17201"/>
                <wp:lineTo x="1562" y="17486"/>
                <wp:lineTo x="1720" y="18157"/>
                <wp:lineTo x="10796" y="18731"/>
                <wp:lineTo x="3207" y="18824"/>
                <wp:lineTo x="2581" y="18921"/>
                <wp:lineTo x="2736" y="19495"/>
                <wp:lineTo x="19639" y="19495"/>
                <wp:lineTo x="19797" y="18824"/>
                <wp:lineTo x="16745" y="18731"/>
                <wp:lineTo x="20658" y="18157"/>
                <wp:lineTo x="20735" y="2195"/>
                <wp:lineTo x="19955" y="2101"/>
                <wp:lineTo x="2109" y="1910"/>
                <wp:lineTo x="1326" y="19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  <w:bookmarkStart w:id="0" w:name="m5_5"/>
      <w:bookmarkStart w:id="1" w:name="m5_5"/>
      <w:bookmarkEnd w:id="1"/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42"/>
        <w:jc w:val="both"/>
        <w:rPr>
          <w:sz w:val="28"/>
        </w:rPr>
      </w:pPr>
      <w:r>
        <w:rPr>
          <w:sz w:val="28"/>
        </w:rPr>
        <w:t>- двухполупериодное выпрямление     - зашумленная синусоида,</w:t>
      </w:r>
    </w:p>
    <w:p>
      <w:pPr>
        <w:pStyle w:val="Normal"/>
        <w:ind w:firstLine="342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2300605" cy="1807210"/>
            <wp:effectExtent l="0" t="0" r="0" b="0"/>
            <wp:wrapTight wrapText="bothSides">
              <wp:wrapPolygon edited="0">
                <wp:start x="1303" y="2222"/>
                <wp:lineTo x="1227" y="2667"/>
                <wp:lineTo x="1843" y="3449"/>
                <wp:lineTo x="2764" y="4003"/>
                <wp:lineTo x="1918" y="4562"/>
                <wp:lineTo x="1918" y="5231"/>
                <wp:lineTo x="2764" y="5785"/>
                <wp:lineTo x="1073" y="7235"/>
                <wp:lineTo x="1073" y="7680"/>
                <wp:lineTo x="2686" y="9349"/>
                <wp:lineTo x="1149" y="9349"/>
                <wp:lineTo x="1149" y="10127"/>
                <wp:lineTo x="2764" y="11131"/>
                <wp:lineTo x="1149" y="11908"/>
                <wp:lineTo x="1149" y="12690"/>
                <wp:lineTo x="2764" y="12913"/>
                <wp:lineTo x="1533" y="14026"/>
                <wp:lineTo x="1073" y="14581"/>
                <wp:lineTo x="1073" y="14917"/>
                <wp:lineTo x="2535" y="16476"/>
                <wp:lineTo x="1764" y="16808"/>
                <wp:lineTo x="1918" y="17589"/>
                <wp:lineTo x="10759" y="18258"/>
                <wp:lineTo x="3301" y="18367"/>
                <wp:lineTo x="2686" y="18480"/>
                <wp:lineTo x="2841" y="19149"/>
                <wp:lineTo x="19291" y="19149"/>
                <wp:lineTo x="19676" y="18367"/>
                <wp:lineTo x="16753" y="18258"/>
                <wp:lineTo x="20674" y="17589"/>
                <wp:lineTo x="20750" y="2558"/>
                <wp:lineTo x="19983" y="2445"/>
                <wp:lineTo x="2304" y="2222"/>
                <wp:lineTo x="1303" y="2222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144780</wp:posOffset>
            </wp:positionV>
            <wp:extent cx="2793365" cy="1991995"/>
            <wp:effectExtent l="0" t="0" r="0" b="0"/>
            <wp:wrapTight wrapText="bothSides">
              <wp:wrapPolygon edited="0">
                <wp:start x="1220" y="2100"/>
                <wp:lineTo x="1220" y="2865"/>
                <wp:lineTo x="1607" y="3630"/>
                <wp:lineTo x="2052" y="3630"/>
                <wp:lineTo x="1275" y="4583"/>
                <wp:lineTo x="1163" y="4774"/>
                <wp:lineTo x="1220" y="5446"/>
                <wp:lineTo x="1553" y="6114"/>
                <wp:lineTo x="2052" y="6687"/>
                <wp:lineTo x="1275" y="6973"/>
                <wp:lineTo x="1275" y="7835"/>
                <wp:lineTo x="2052" y="8215"/>
                <wp:lineTo x="1163" y="9651"/>
                <wp:lineTo x="1163" y="10128"/>
                <wp:lineTo x="1830" y="11275"/>
                <wp:lineTo x="2052" y="11275"/>
                <wp:lineTo x="885" y="12231"/>
                <wp:lineTo x="885" y="12802"/>
                <wp:lineTo x="2052" y="12802"/>
                <wp:lineTo x="885" y="14809"/>
                <wp:lineTo x="1108" y="15098"/>
                <wp:lineTo x="2052" y="15863"/>
                <wp:lineTo x="942" y="17105"/>
                <wp:lineTo x="885" y="17393"/>
                <wp:lineTo x="1163" y="17393"/>
                <wp:lineTo x="2108" y="18920"/>
                <wp:lineTo x="2163" y="19494"/>
                <wp:lineTo x="20542" y="19494"/>
                <wp:lineTo x="20654" y="18537"/>
                <wp:lineTo x="1664" y="17393"/>
                <wp:lineTo x="20986" y="17202"/>
                <wp:lineTo x="20986" y="2384"/>
                <wp:lineTo x="1607" y="2100"/>
                <wp:lineTo x="1220" y="210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  <w:r>
        <w:rPr>
          <w:sz w:val="28"/>
        </w:rPr>
        <w:t xml:space="preserve">синусоидального сигнала,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построения модели зашумленной синусоиды целесообразно воспользоваться модулем “Анализ данных” программы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строить математические модели спектров следующих сигналов, показанных на график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тухающая синусоида,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амплитудно-импульсная модуляция,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двухполупериодное выпрямление синусоидального сигнала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шумленная синусои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ить математические модели спектров следующих сигнал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прямоугольный импульс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0497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 гауссов импульс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треугольный импульс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140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"косинусоидальный" импульс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0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представления сигналов в частотной области используют интегральное преобразование Фурье, связанное с сигнал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висимость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ту формулу называют  прямым интегральным преобразованием Фурь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непрерывным комплексным спектром сигна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Фурье обладает свойством обратимости, т.е. по спектру сигнала можно восстановить его во временном пространстве, проведя обратное преобразование Фурье по формул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</w:rPr>
        <w:t>Анализ Фурье</w:t>
      </w:r>
      <w:r>
        <w:rPr>
          <w:sz w:val="28"/>
          <w:szCs w:val="28"/>
        </w:rPr>
        <w:t xml:space="preserve"> включена в </w:t>
      </w:r>
      <w:r>
        <w:rPr>
          <w:b/>
          <w:sz w:val="28"/>
          <w:szCs w:val="28"/>
        </w:rPr>
        <w:t>Пакет анализа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предназначена для решения задач в линейных системах и анализа периодических данных с использованием метода быстрого преобразования Фурье (БПФ). Эта процедура поддерживает также обратные преобразования, при этом инвертирование преобразованных данных возвращает исходные данны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преобразования Фурье необходимо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Ввести точки анализируемой функции f(x) в табл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, вследствие использования БПФ, отсчеты должны быть взяты через равные промежутки x, их количество N должно быть четной степенью 2 и максимальное число не должно превышать 4096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Командой меню Сервис &gt;  Анализ данных вызвать диалоговое окно Пакета анализа и выбрать процедуру Анализ Фурь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Задать параметры диалогового окна Анализ Фурь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входной интервал — введя ссылку на диапазон точек анализируемой функции, которые необходимо преобразовать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инверсия — флажок устанавливается, если выполняется обратное  преобразование,  возвращающее  данные  в  выходной диапазон в виде исходной функции. Если флажок сброшен, то в выходной диапазон выводятся значения коэффициентов ряда Фурье;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выходной интервал — введя ссылку на левую верхнюю ячейку выходного диапазон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 выходного диапазона будет определен автоматически, и на экран будет выведено</w:t>
      </w:r>
      <w:r>
        <w:rPr/>
        <w:t xml:space="preserve"> </w:t>
      </w:r>
      <w:r>
        <w:rPr>
          <w:sz w:val="28"/>
          <w:szCs w:val="28"/>
        </w:rPr>
        <w:t>сообщение в случае возможного наложения выходного диапазона на исходные данны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Частотные характеристики полученного спектра находятся с помощью </w:t>
      </w:r>
      <w:r>
        <w:rPr>
          <w:b/>
          <w:sz w:val="28"/>
          <w:szCs w:val="28"/>
        </w:rPr>
        <w:t>Мастера функций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. Методы проверки статистических гипотез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сравнить степень регенерации суставного хряща в контрольной и экспериментальной группе до начала  и после окончания эксперимента по данным таблицы 1. </w:t>
      </w:r>
    </w:p>
    <w:p>
      <w:pPr>
        <w:pStyle w:val="Normal"/>
        <w:widowControl w:val="false"/>
        <w:overflowPunct w:val="false"/>
        <w:autoSpaceDE w:val="false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51"/>
        <w:gridCol w:w="2426"/>
        <w:gridCol w:w="2251"/>
        <w:gridCol w:w="2427"/>
      </w:tblGrid>
      <w:tr>
        <w:trPr>
          <w:trHeight w:val="441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эксперимен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эксперимента</w:t>
            </w:r>
          </w:p>
        </w:tc>
      </w:tr>
      <w:tr>
        <w:trPr>
          <w:trHeight w:val="4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. групп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имен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. групп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имен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сходства или различия двух выборок, измеренных во всех шкалах, кроме номинальной  используется критерий Вилкоксона-Манна-Уитн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этому критерию может осуществляться не только по абсолютным значениям элементов, но и по результатам их парных сравн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именения критер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емые выборки имеют эмпирические распределения одинаковой формы и различаются расположение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ки должны быть независимы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элементов в каждой выборке должно быть не менее 3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так как правило принятия решений основано на асимптотической  нормальности  статистики  критерия,  то объемы  выборок должны быть не менее 10. Иначе надо пользоваться специальными таблицам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критерия Вилкоксона-Манна-Уитни заключается в следующе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ве сравниваемые выборк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. . . 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. . . 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Для каждого элемента первой  выборки 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определяем число </w:t>
      </w:r>
      <w:r>
        <w:rPr>
          <w:iCs/>
          <w:color w:val="000000"/>
          <w:sz w:val="28"/>
          <w:szCs w:val="28"/>
        </w:rPr>
        <w:t>a</w:t>
      </w:r>
      <w:r>
        <w:rPr>
          <w:iCs/>
          <w:color w:val="000000"/>
          <w:sz w:val="28"/>
          <w:szCs w:val="28"/>
          <w:vertAlign w:val="subscript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ментов второй выборки, которые превосходят его по своему значению (то есть, число таких </w:t>
      </w:r>
      <w:r>
        <w:rPr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, что </w:t>
      </w:r>
      <w:r>
        <w:rPr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vertAlign w:val="subscript"/>
        </w:rPr>
        <w:t>j</w:t>
      </w:r>
      <w:r>
        <w:rPr>
          <w:iCs/>
          <w:color w:val="000000"/>
          <w:sz w:val="28"/>
          <w:szCs w:val="28"/>
        </w:rPr>
        <w:t xml:space="preserve"> &gt; x</w:t>
      </w:r>
      <w:r>
        <w:rPr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), а также число </w:t>
      </w:r>
      <w:r>
        <w:rPr>
          <w:iCs/>
          <w:color w:val="000000"/>
          <w:sz w:val="28"/>
          <w:szCs w:val="28"/>
        </w:rPr>
        <w:t>b</w:t>
      </w:r>
      <w:r>
        <w:rPr>
          <w:iCs/>
          <w:color w:val="000000"/>
          <w:sz w:val="28"/>
          <w:szCs w:val="28"/>
          <w:vertAlign w:val="subscript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ментов второй выборки, которые по своему значению равны ему (то есть число таких </w:t>
      </w:r>
      <w:r>
        <w:rPr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, что </w:t>
      </w:r>
      <w:r>
        <w:rPr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vertAlign w:val="subscript"/>
        </w:rPr>
        <w:t>j</w:t>
      </w:r>
      <w:r>
        <w:rPr>
          <w:iCs/>
          <w:color w:val="000000"/>
          <w:sz w:val="28"/>
          <w:szCs w:val="28"/>
        </w:rPr>
        <w:t xml:space="preserve"> = x</w:t>
      </w:r>
      <w:r>
        <w:rPr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сем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ленам первой выборки называется </w:t>
      </w:r>
      <w:r>
        <w:rPr>
          <w:iCs/>
          <w:color w:val="000000"/>
          <w:sz w:val="28"/>
          <w:szCs w:val="28"/>
        </w:rPr>
        <w:t xml:space="preserve">эмпирическим </w:t>
      </w:r>
      <w:r>
        <w:rPr>
          <w:color w:val="000000"/>
          <w:sz w:val="28"/>
          <w:szCs w:val="28"/>
        </w:rPr>
        <w:t xml:space="preserve">значением </w:t>
      </w:r>
      <w:r>
        <w:rPr>
          <w:iCs/>
          <w:color w:val="000000"/>
          <w:sz w:val="28"/>
          <w:szCs w:val="28"/>
        </w:rPr>
        <w:t xml:space="preserve">критерия Манна-Уитни </w:t>
      </w:r>
      <w:r>
        <w:rPr>
          <w:color w:val="000000"/>
          <w:sz w:val="28"/>
          <w:szCs w:val="28"/>
        </w:rPr>
        <w:t xml:space="preserve">и обозначается </w:t>
      </w:r>
      <w:r>
        <w:rPr>
          <w:i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для определения эмпирического значения критерия Вилкоксон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пределения достоверности совпадений и различий для экспериментальных данных, измеренных в шкале отношений или интервалов, с помощью критерия Вилкоксона-Манна-Уитни такой же, как и в предыду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ычислить для сравниваемых выборок W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- эмпирическое значение критерия Вилкоксона по формуле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сравнить  W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с  критическим  значением W</w:t>
      </w:r>
      <w:r>
        <w:rPr>
          <w:color w:val="000000"/>
          <w:sz w:val="28"/>
          <w:szCs w:val="28"/>
          <w:vertAlign w:val="subscript"/>
        </w:rPr>
        <w:t xml:space="preserve">0,05  </w:t>
      </w:r>
      <w:r>
        <w:rPr>
          <w:color w:val="000000"/>
          <w:sz w:val="28"/>
          <w:szCs w:val="28"/>
        </w:rPr>
        <w:t>= 1,9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Если W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≤ 1,96, то характеристики сравниваемых выборок совпадают на уровне значимости 0,05; если W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&gt; 1,96, то достоверность различий характеристик сравниваемых выборок составляет 95%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. Методы анализа экспериментальных зависимост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десяти пациентов тестировалось двумя разными способами (А и Б) по шестибалль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приведены в таблице: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163"/>
        <w:gridCol w:w="640"/>
        <w:gridCol w:w="801"/>
        <w:gridCol w:w="639"/>
        <w:gridCol w:w="799"/>
        <w:gridCol w:w="799"/>
        <w:gridCol w:w="799"/>
        <w:gridCol w:w="638"/>
        <w:gridCol w:w="639"/>
        <w:gridCol w:w="799"/>
        <w:gridCol w:w="639"/>
      </w:tblGrid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теста 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,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теста Б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ется определить коэффициенты ранговой корреляции Спирмена и Кендалла и сравнить их значимость Ддля различных уровней значимости (</w:t>
      </w:r>
      <w:r>
        <w:rPr>
          <w:rFonts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0,1; </w:t>
      </w:r>
      <w:r>
        <w:rPr>
          <w:rFonts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0,05; </w:t>
      </w:r>
      <w:r>
        <w:rPr>
          <w:rFonts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0,01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уется установить, как связано время подготовки к экзамен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час) с количеством полученных на экзамене балло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8   2   1   6   3   5   9 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86 55 51 80 65 70 89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еобходимо провести регрессионный анализ данных и проверить адекватность полученной модел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4. Методы преобразования биомедицинских изображе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По отношению к заданному изображению выполнить преобразования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функцией </w:t>
      </w:r>
      <w:r>
        <w:rPr>
          <w:sz w:val="28"/>
          <w:szCs w:val="28"/>
          <w:lang w:val="en-US"/>
        </w:rPr>
        <w:t>imfilter</w:t>
      </w:r>
      <w:r>
        <w:rPr>
          <w:sz w:val="28"/>
          <w:szCs w:val="28"/>
        </w:rPr>
        <w:t xml:space="preserve"> при различных значениях параметров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функцией 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 xml:space="preserve"> при различных фильтрах и их парамет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ь результаты преобразований, используя для этого характерные фрагменты изображения, представленные в виде матриц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линейная пространственная фильтрация реализуется  функцией </w:t>
      </w:r>
      <w:r>
        <w:rPr>
          <w:sz w:val="28"/>
          <w:szCs w:val="28"/>
          <w:lang w:val="en-US"/>
        </w:rPr>
        <w:t>imfilter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mfilt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lterin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ходное изображ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фильтрующая маска. Остальные парамет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lterin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– режим фильтр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corr</w:t>
      </w:r>
      <w:r>
        <w:rPr>
          <w:sz w:val="28"/>
          <w:szCs w:val="28"/>
        </w:rPr>
        <w:t xml:space="preserve"> - корреляция (по умолчанию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conv</w:t>
      </w:r>
      <w:r>
        <w:rPr>
          <w:sz w:val="28"/>
          <w:szCs w:val="28"/>
        </w:rPr>
        <w:t xml:space="preserve"> – свер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20"/>
        <w:jc w:val="both"/>
        <w:rPr/>
      </w:pPr>
      <w:r>
        <w:rPr>
          <w:sz w:val="28"/>
          <w:szCs w:val="28"/>
          <w:lang w:val="en-US"/>
        </w:rPr>
        <w:t>boundar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– способ расширения границ изобра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значени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по умолча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replicate</w:t>
      </w:r>
      <w:r>
        <w:rPr>
          <w:sz w:val="28"/>
          <w:szCs w:val="28"/>
        </w:rPr>
        <w:t xml:space="preserve"> – повторением значений боковых границ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symmetric</w:t>
      </w:r>
      <w:r>
        <w:rPr>
          <w:sz w:val="28"/>
          <w:szCs w:val="28"/>
        </w:rPr>
        <w:t xml:space="preserve"> – зеркальным отображением через границы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circular</w:t>
      </w:r>
      <w:r>
        <w:rPr>
          <w:sz w:val="28"/>
          <w:szCs w:val="28"/>
        </w:rPr>
        <w:t xml:space="preserve"> – периодическим повторением двумерной фун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320"/>
        <w:jc w:val="both"/>
        <w:rPr/>
      </w:pP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– размер выходного изобра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same</w:t>
      </w:r>
      <w:r>
        <w:rPr>
          <w:sz w:val="28"/>
          <w:szCs w:val="28"/>
        </w:rPr>
        <w:t xml:space="preserve"> - размер равен размеру исходного изображения (по умолчанию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hanging="180"/>
        <w:jc w:val="both"/>
        <w:rPr/>
      </w:pPr>
      <w:r>
        <w:rPr>
          <w:sz w:val="28"/>
          <w:szCs w:val="28"/>
          <w:lang w:val="en-US"/>
        </w:rPr>
        <w:t>full</w:t>
      </w:r>
      <w:r>
        <w:rPr>
          <w:sz w:val="28"/>
          <w:szCs w:val="28"/>
        </w:rPr>
        <w:t xml:space="preserve"> – размер равен размеру расширенного исходного изображ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аждый элемент фильтрованного изображения вычисляется с использованием арифметики двойной точности с плавающей запятой, но по окончании работы функция  </w:t>
      </w:r>
      <w:r>
        <w:rPr>
          <w:sz w:val="28"/>
          <w:szCs w:val="28"/>
          <w:lang w:val="en-US"/>
        </w:rPr>
        <w:t>imfilter</w:t>
      </w:r>
      <w:r>
        <w:rPr>
          <w:sz w:val="28"/>
          <w:szCs w:val="28"/>
        </w:rPr>
        <w:t xml:space="preserve">  конвертирует выходное изображение в класс исходного. Таким образом, если входной массив представлен в формате целого, то по окончании работы элементы выходного массива, выходящие за пределы целых чисел, и дробные величины будут конвертированы в формат целого с недопустимой погрешностью. Если требуется получить результат с необходимой точностью, то перед применением функции  </w:t>
      </w:r>
      <w:r>
        <w:rPr>
          <w:sz w:val="28"/>
          <w:szCs w:val="28"/>
          <w:lang w:val="en-US"/>
        </w:rPr>
        <w:t>imfilter</w:t>
      </w:r>
      <w:r>
        <w:rPr>
          <w:sz w:val="28"/>
          <w:szCs w:val="28"/>
        </w:rPr>
        <w:t xml:space="preserve"> входное изображение следует перевести в класс 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с помощью функций 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овать указанные действия можно при помощи команд: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rgb=imread('bw.jpg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show(yrgb, []), pixval        % fig a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drgb=im2double(yrgb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dg=rgb2gray(ydrgb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g=rgb2gray(yrgb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=ones(31);                    % </w:t>
      </w:r>
      <w:r>
        <w:rPr>
          <w:sz w:val="28"/>
          <w:szCs w:val="28"/>
        </w:rPr>
        <w:t>Ма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льтрации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%---------------------------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d=imfilter(ydg,w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d, []), pixval    % fig </w:t>
      </w:r>
      <w:r>
        <w:rPr>
          <w:sz w:val="28"/>
          <w:szCs w:val="28"/>
        </w:rPr>
        <w:t>б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=imfilter(ydg,w,'replicate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r, []), pixval    % fig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s=imfilter(ydg,w,'symmetric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s, []), pixval    % fig </w:t>
      </w:r>
      <w:r>
        <w:rPr>
          <w:sz w:val="28"/>
          <w:szCs w:val="28"/>
        </w:rPr>
        <w:t>г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c=imfilter(ydg,w,'circular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c, []), pixval    % fig </w:t>
      </w:r>
      <w:r>
        <w:rPr>
          <w:sz w:val="28"/>
          <w:szCs w:val="28"/>
        </w:rPr>
        <w:t>д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imfilter(yrgb,w,'replicate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, []), pixval     % fig 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g=imfilter(yg,w,'replicate');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gure, imshow(gg, []), pixval    % fig 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Систем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содержит стандартные линейные и нелинейные двумерные пространственные фильтр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андартные линейные фильтры формируются функцией 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, которая создает соответствующую маску фильтра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аска фильтра, ‘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’ – тип фильтра, 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 xml:space="preserve"> – параметры фильтр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арианты команд и фильт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average</w:t>
      </w:r>
      <w:r>
        <w:rPr>
          <w:sz w:val="28"/>
          <w:szCs w:val="28"/>
        </w:rPr>
        <w:t>’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) – прямоугольный усредняющий фильтр разме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по умолчанию 3х3). Одно число на месте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означает квадратный филь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круговой (внутри квадрата со стороной 2r+1) усредняющий фильтр радиуса r (по умолчанию r=5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gaussian</w:t>
      </w:r>
      <w:r>
        <w:rPr>
          <w:sz w:val="28"/>
          <w:szCs w:val="28"/>
        </w:rPr>
        <w:t>’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sig</w:t>
      </w:r>
      <w:r>
        <w:rPr>
          <w:sz w:val="28"/>
          <w:szCs w:val="28"/>
        </w:rPr>
        <w:t xml:space="preserve">) – низкочастотный гауссов фильтр разме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 стандартным (положительным) отклонением sig. По умолчанию размер равен 3х3, sig=0.5. Одно число на месте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означает квадратный филь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laplacian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 xml:space="preserve">) – фильтр Лапласа размером 3х3, значение которого задается параметром 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 xml:space="preserve">  из интервала [0,1] (по умолчанию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>=0.5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’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sig</w:t>
      </w:r>
      <w:r>
        <w:rPr>
          <w:sz w:val="28"/>
          <w:szCs w:val="28"/>
        </w:rPr>
        <w:t xml:space="preserve">) – Лаплас от гауссова фильтра разме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 стандартным (положительным) отклонением sig. По умолчанию размер равен 5х5, sig=0.5. Одно число на месте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означает квадратный филь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motion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ta</w:t>
      </w:r>
      <w:r>
        <w:rPr>
          <w:sz w:val="28"/>
          <w:szCs w:val="28"/>
        </w:rPr>
        <w:t xml:space="preserve">) – фильтр, который после свертки с изображением приближает линейное перемещение (видеокамеры по отношению к изображению) на len пикселов. Направление перемещения задается углом </w:t>
      </w:r>
      <w:r>
        <w:rPr>
          <w:sz w:val="28"/>
          <w:szCs w:val="28"/>
          <w:lang w:val="en-US"/>
        </w:rPr>
        <w:t>theta</w:t>
      </w:r>
      <w:r>
        <w:rPr>
          <w:sz w:val="28"/>
          <w:szCs w:val="28"/>
        </w:rPr>
        <w:t>, который измеряется в градусах от горизонтали против часовой стрелки. По умолчанию len=9, theta=0, что соответствует перемещению на 9 пикселов в горизонтальном направле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prewitt</w:t>
      </w:r>
      <w:r>
        <w:rPr>
          <w:sz w:val="28"/>
          <w:szCs w:val="28"/>
        </w:rPr>
        <w:t xml:space="preserve">’) – маска Превитта размером 3х3, который аппроксимирует вертикальный градиент (маска горизонтального градиента формируется транспонированием результата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sobel</w:t>
      </w:r>
      <w:r>
        <w:rPr>
          <w:sz w:val="28"/>
          <w:szCs w:val="28"/>
        </w:rPr>
        <w:t xml:space="preserve">’) – маска Собела размером 3х3, который аппроксимирует вертикальный градиент (маска горизонтального градиента формируется транспонированием результата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unsharp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 xml:space="preserve">) – маска размером 3х3 нечеткого фильтра, значение которого задается параметром 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 xml:space="preserve">  из интервала [0,1] (по умолчанию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>=0.2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работе использован фильтр Лапласа при 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>=0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special</w:t>
      </w:r>
      <w:r>
        <w:rPr>
          <w:sz w:val="28"/>
          <w:szCs w:val="28"/>
        </w:rPr>
        <w:t>(‘</w:t>
      </w:r>
      <w:r>
        <w:rPr>
          <w:sz w:val="28"/>
          <w:szCs w:val="28"/>
          <w:lang w:val="en-US"/>
        </w:rPr>
        <w:t>laplacian</w:t>
      </w:r>
      <w:r>
        <w:rPr>
          <w:sz w:val="28"/>
          <w:szCs w:val="28"/>
        </w:rPr>
        <w:t>’, 0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w =      0     1     0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   -4     1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     1     0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ильтр принадлежит к классу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Фильтр можно задать также командой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[0 1 0; 1 -4 1; 0 1 0]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Следующие команды преобразуют изображение, которое имеет класс 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>8, и выводят результат на экран (рис.2б):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=imfilter(f, w, ‘replicate’)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imsh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, []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Недостатком такого варианта является погрешность по причине конвертирования результата в класс входного изображения, т.е. </w:t>
      </w:r>
      <w:r>
        <w:rPr>
          <w:sz w:val="28"/>
          <w:szCs w:val="28"/>
          <w:lang w:val="en-US"/>
        </w:rPr>
        <w:t>uint</w:t>
      </w:r>
      <w:r>
        <w:rPr>
          <w:sz w:val="28"/>
          <w:szCs w:val="28"/>
        </w:rPr>
        <w:t xml:space="preserve">8. В результате все пикселы изображения имеют положительные значения. Для устранения этого недостатка перед фильтрацией необходимо конвертировать исходное изображение в класс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im2double(f)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=imfilter(f2, w, 'replicate')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  <w:lang w:val="en-US"/>
        </w:rPr>
        <w:t>figur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msho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, []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Для восстановления тонов областей, потерянных в ходе фильтрации лапласианом, из исходного изображения вычитается отфильтрованное изображени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; imshow(g, []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еобразовать исходное изображение можно и другими лапласианами, например маской с -8 в центре (а не -4 как в предыдущем примере):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imread('moon.tif')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show(f, [])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im2double(f)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8=[0 1 0; 1 -4 1; 0 1 0]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f2-imfilter(f2, w8, ‘replicate’);</w:t>
      </w:r>
    </w:p>
    <w:p>
      <w:pPr>
        <w:pStyle w:val="Normal"/>
        <w:widowControl w:val="false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; imshow(g8, []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4"/>
        </w:tabs>
        <w:ind w:left="40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28:00Z</dcterms:created>
  <dc:creator>IC</dc:creator>
  <dc:description/>
  <cp:keywords/>
  <dc:language>en-US</dc:language>
  <cp:lastModifiedBy>Ирина</cp:lastModifiedBy>
  <dcterms:modified xsi:type="dcterms:W3CDTF">2024-03-10T22:50:00Z</dcterms:modified>
  <cp:revision>10</cp:revision>
  <dc:subject/>
  <dc:title>ЦЫБРИЙ И</dc:title>
</cp:coreProperties>
</file>